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1: Seznam operacij, ki se prijavijo za sofinanciranje na javni razpis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azvojna regij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bookmarkStart w:id="0" w:name="Besedilo1_Copy_1"/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/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lang w:val="en-US" w:eastAsia="en-US"/>
        </w:rPr>
      </w:r>
      <w:bookmarkEnd w:id="0"/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" w:name="__Fieldmark__1_3249919964"/>
      <w:bookmarkStart w:id="2" w:name="__Fieldmark__1_3249919964"/>
      <w:bookmarkEnd w:id="2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Svet regije je Izvedbeni načrt regionalnega razvojnega programa potrdila dne </w:t>
      </w:r>
      <w:r>
        <w:fldChar w:fldCharType="begin">
          <w:ffData>
            <w:name w:val="Besedilo2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/>
      </w:pPr>
      <w:r>
        <w:fldChar w:fldCharType="begin">
          <w:ffData>
            <w:name w:val="Potrditev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3" w:name="__Fieldmark__3_3249919964"/>
      <w:bookmarkStart w:id="4" w:name="__Fieldmark__3_3249919964"/>
      <w:bookmarkEnd w:id="4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Svet regije je Delni izvedbeni načrt regionalnega razvojnega programa potrdila dne </w:t>
      </w:r>
      <w:r>
        <w:fldChar w:fldCharType="begin">
          <w:ffData>
            <w:name w:val="Besedilo3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V (delnem) izvedbenem načrtu so viri iz prednostne usmeritve »Regionalni razvojni programi« v letih 2008, 2009 in 2010 predvideni za naslednje operacije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7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6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0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7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4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1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8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8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2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6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0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KUPAJ*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sz w:val="20"/>
        </w:rPr>
        <w:t xml:space="preserve">* Skupni zneski (vsote) morajo biti identični ali nižji zneskom ki so za regijo predvideni v tabeli 2 (razpisna dokumentacija, stran 6).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Ta seznam je bil potrjen na seji sveta regije, dne </w:t>
      </w:r>
      <w:r>
        <w:fldChar w:fldCharType="begin">
          <w:ffData>
            <w:name w:val="Besedilo4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edsednik (-ica) sveta regije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/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vanish/>
          <w:sz w:val="20"/>
        </w:rPr>
      </w:pPr>
      <w:r>
        <w:rPr>
          <w:rFonts w:cs="Tahoma" w:ascii="Tahoma" w:hAnsi="Tahoma"/>
          <w:sz w:val="20"/>
        </w:rPr>
        <w:t>Lastnoročni podpis predsednika (-ice) sveta regije: _______________________________________</w:t>
      </w:r>
      <w:bookmarkStart w:id="5" w:name="_PictureBullets"/>
      <w:bookmarkEnd w:id="5"/>
    </w:p>
    <w:sectPr>
      <w:headerReference w:type="default" r:id="rId2"/>
      <w:footerReference w:type="default" r:id="rId3"/>
      <w:type w:val="continuous"/>
      <w:pgSz w:orient="landscape" w:w="16838" w:h="11906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1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4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4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3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3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5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4:00Z</dcterms:modified>
  <cp:revision>3</cp:revision>
  <dc:subject/>
  <dc:title>Originalna številka zadeve:  ____ - ___/200_</dc:title>
</cp:coreProperties>
</file>